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lang w:val="en-GB"/>
              </w:rPr>
              <w:t>Consulting services in investment management and administration of the contract execu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Municipality of Brosteni-TD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Windows User</cp:lastModifiedBy>
  <dcterms:modified xsi:type="dcterms:W3CDTF">2018-11-09T07:05:00Z</dcterms:modified>
  <cp:revision>29</cp:revision>
  <dc:subject/>
  <dc:title/>
</cp:coreProperties>
</file>